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открытом</w:t>
      </w:r>
      <w:r>
        <w:rPr>
          <w:i/>
          <w:color w:val="548DD4"/>
        </w:rPr>
        <w:t xml:space="preserve"> </w:t>
      </w:r>
      <w:r>
        <w:rPr/>
        <w:t>запросе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системы контроля защищенности MaxPatrol 8 для нужд ПАО «Томскэнергосбыт» в 2018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116/2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18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ноября 2018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6 257 666,67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а на поставку системы контроля защищенности MaxPatrol 8 для нужд ПАО «Томскэнергосбыт» в 2018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8.10.2018 17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1.10.2018 11:58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>Участника № 1 ООО «Комлоджик»</w:t>
      </w:r>
      <w:r>
        <w:rPr/>
        <w:t xml:space="preserve"> (119049, Российская Федерация, Москва, 1-й Добрынинский переулок, д. 19, стр. 6, эт. 1, пом. VI, ком. 4, ИНН/КПП 7705543680/770501001)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4.13.9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  <w:r>
        <w:rPr>
          <w:b/>
        </w:rPr>
        <w:t>Участника № 1 ООО «Комлоджик»</w:t>
      </w:r>
      <w:r>
        <w:rPr/>
        <w:t xml:space="preserve"> (119049, Российская Федерация, Москва, 1-й Добрынинский переулок, д. 19, стр. 6, эт. 1, пом. VI, ком. 4, ИНН/КПП 7705543680/770501001)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</w:t>
      </w:r>
      <w:r>
        <w:rPr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8-11-15T08:16:00Z</dcterms:modified>
  <cp:revision>1</cp:revision>
  <dc:subject/>
  <dc:title>Протокол вскрытия конвертов</dc:title>
</cp:coreProperties>
</file>